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21 июня  2016 г.</w:t>
        <w:tab/>
        <w:tab/>
        <w:tab/>
        <w:tab/>
        <w:tab/>
        <w:t xml:space="preserve">                №  230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Cs/>
          <w:i/>
          <w:i/>
        </w:rPr>
      </w:pPr>
      <w:r>
        <w:rPr>
          <w:b/>
          <w:bCs/>
        </w:rPr>
        <w:tab/>
        <w:tab/>
        <w:tab/>
        <w:tab/>
        <w:tab/>
      </w:r>
      <w:r>
        <w:rPr>
          <w:bCs/>
          <w:i/>
        </w:rPr>
        <w:t xml:space="preserve">принято на заседании Совета народных депутатов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Осинниковского городского округа 21  июня  2016 год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от 11 декабря 2015 года №184 – МНА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6 год»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Решение Совета народных депутатов Осинниковского городского округа от 11 декабря 2015 года № 184 - 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6» ( в ред. Решения: от 22.03.2016г. № 208-МНА, от 24.05.2016г. №222-МНА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Статью 1 «Основные характеристики бюджета муниципального образования Осинниковский городской округ на 2016 год» изложить в новой редакции:</w:t>
      </w:r>
    </w:p>
    <w:p>
      <w:pPr>
        <w:pStyle w:val="Normal"/>
        <w:jc w:val="both"/>
        <w:rPr/>
      </w:pPr>
      <w:r>
        <w:rPr/>
        <w:tab/>
        <w:t>Утвердить основные характеристики бюджета городского округа на 2016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  1 301 868,3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 1 442 542,5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140 674,2 тыс. руб.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В приложение 2 «Перечень главных администраторов доходов бюджета муниципального образования – Осинниковский городской округ» внести следующие изменения:</w:t>
      </w:r>
    </w:p>
    <w:p>
      <w:pPr>
        <w:pStyle w:val="Normal"/>
        <w:jc w:val="both"/>
        <w:rPr/>
      </w:pPr>
      <w:r>
        <w:rPr/>
        <w:t>строку: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8647"/>
      </w:tblGrid>
      <w:tr>
        <w:trPr>
          <w:trHeight w:val="44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</w:tbl>
    <w:p>
      <w:pPr>
        <w:pStyle w:val="Normal"/>
        <w:jc w:val="both"/>
        <w:rPr/>
      </w:pPr>
      <w:r>
        <w:rPr/>
        <w:t>изложить в новой редакции: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701"/>
      </w:tblGrid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«Комитет по управлению муниципальным имуществом» Осинниковского городского округ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3. Пункты 4, 5 статьи 4 «Бюджетные ассигнования бюджета городского округа на 2016 год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, на 2016 год в сумме  306 142,1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5. </w:t>
      </w:r>
      <w:r>
        <w:rPr>
          <w:color w:val="000000"/>
        </w:rPr>
        <w:t>Утвердить объем расходов на обслуживание муниципального внутреннего долга Осинниковского городского округа на 2016 год в сумме 463,3 тыс. руб.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4. Статью 7 «Безвозмездные перечисления на 2016 год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щий объем безвозмездных перечислений, получаемых из областного бюджета на 2016 год в сумме 1 002 953,1 тыс. руб.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дотация 149 413,0 тыс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убсидии 49 006,7 тыс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убвенции 800 443,4 тыс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иные межбюджетные трансферты 4 090,0 тыс.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5. Приложение 4 к Решению изложить в новой редакции согласно приложению 1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6. Приложение 5 к Решению изложить в новой редакции согласно приложению 2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7. Приложение 6 к Решению изложить в новой редакции согласно приложению 3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8. Приложение 7 к Решению изложить в новой редакции согласно приложению 4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9. Приложение 9 к Решению изложить в новой редакции согласно приложению 5 к настоящему решению.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3"/>
      </w:tblGrid>
      <w:tr>
        <w:trPr>
          <w:trHeight w:val="900" w:hRule="atLeast"/>
        </w:trPr>
        <w:tc>
          <w:tcPr>
            <w:tcW w:w="99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993" w:type="dxa"/>
            <w:tcBorders/>
            <w:shd w:fill="FFFFFF" w:val="clear"/>
            <w:vAlign w:val="bottom"/>
          </w:tcPr>
          <w:tbl>
            <w:tblPr>
              <w:tblW w:w="9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  <w:gridCol w:w="1620"/>
              <w:gridCol w:w="800"/>
              <w:gridCol w:w="1960"/>
            </w:tblGrid>
            <w:tr>
              <w:trPr>
                <w:trHeight w:val="323" w:hRule="atLeast"/>
              </w:trPr>
              <w:tc>
                <w:tcPr>
                  <w:tcW w:w="9767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767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к Решению Совета народных депутатов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53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3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Осинниковского городского округа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767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"О внесении изменений и дополнений в Решение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767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"О бюджете муниципального образования - Осинниковский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767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городской округ на 2016 год"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80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96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760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4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767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к Решению Совета народных депутатов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767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Осинниковского городского округа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767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от 11 декабря 2015 года №184 - МНА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767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"О бюджете муниципального образования - Осинниковский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0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городской округ на 2016 год"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80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96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9767" w:type="dxa"/>
                  <w:gridSpan w:val="4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А НА 2016 ГОД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9767" w:type="dxa"/>
                  <w:gridSpan w:val="4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767" w:type="dxa"/>
                  <w:gridSpan w:val="4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767" w:type="dxa"/>
                  <w:gridSpan w:val="4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767" w:type="dxa"/>
                  <w:gridSpan w:val="4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767" w:type="dxa"/>
                  <w:gridSpan w:val="4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6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ыс. руб.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5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2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ы классификации</w:t>
                  </w:r>
                </w:p>
              </w:tc>
              <w:tc>
                <w:tcPr>
                  <w:tcW w:w="1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мма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5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ЦСР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Р</w:t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42542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"Антитеррор в Осинниковском городском округе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00 00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ы по совершенствованию антитеррористической пропаганды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00 200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00 200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00 200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ы по развитию наиболее эффективных направлений деятельности по повышению антитеррористической защищенност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00 200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00 200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00 200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ы по укреплению технической оснащенности объектов особой важности, повышенной опасности, жизнеобеспечения и мест массового пребывания граждан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00 200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3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00 200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3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00 200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31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00 00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9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существление мер антинаркотической направленност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00 201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00 201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00 201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00 201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4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00 201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4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существление мер по повышению безопасности дорожного движе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00 201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52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00 201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00 201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00 201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00 201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существление охраны общественного порядк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00 201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00 201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00 201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00 00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пуляризация предпринимательской деятельност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00 202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00 202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00 202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инансово-кредитная поддержка малого и среднего предпринимательств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00 202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00 202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00 202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змещение части затрат субъектам малого и среднего предпринимательств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00 202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00 202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00 202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"Поддержка и развитие СМИ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00 00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19,5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телерадиокомпании для оказания муниципальных услуг в сфере информирования населе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00 222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1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00 222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13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автоном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00 222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13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луги по печат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00 222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86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00 222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86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автоном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00 222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86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обретение контента телевизионного вещ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00 222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00 222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автоном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00 222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"Развитие системы образования Осинниковского городского округа 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00 00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326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Развитие дошкольного, общего образования и дополнительного образования детей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00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5252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и проведение мероприятий, направленных на развитие системы образ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рганизация и проведение мероприятий, направленных на патриотическое воспитание граждан 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,5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и проведение мероприятий, направленных на профилактику безнадзорности и правонарушений несовершеннолетних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и проведение мероприятий, направленных на работу с одаренными детьм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детских дошкольный учрежден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7185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7185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428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автоном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756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 общеобразовательных учрежден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933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933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933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плата расходов по аутсорсингу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705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705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705,2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 образовательных организаций по адаптированным общеобразовательным программ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79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71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71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8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 учреждений по внешкольной работе с детьм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407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407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407,2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 учреждений  для детей-сирот и детей, оставшихся без попечения родителей за счет безвозмездных поступлений</w:t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по содержанию учреждений для детей сирот и детей, оставшихся без попечения родителей (налог на имущество)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1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1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1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297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297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396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автоном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901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по содержанию организаций для детей-сирот и детей, оставшихся без попечения родителе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782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711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711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0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0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0,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900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9001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9001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образовательной деятельности образовательных организаций по адаптированным общеобразовательным программ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334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318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318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витие единого образовательного пространства, повышение качества образовательных результатов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9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9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9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9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3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9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3,3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, направленные на развитие единого образовательного пространства, повышение качества образовательных результатов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S19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S19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S19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S19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S19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Социальные гарантии в системе образования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00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540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ипендия студент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203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203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203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5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ы социальной поддержки семей, взявших на воспитание детей-сирот и детей, оставшихся без попечения родителе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220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74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220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74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220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91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автоном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220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ая поддержка отдельных категорий граждан в виде одноразового горячего питания в общеобразовательных учреждениях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220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220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220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плата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526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16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526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16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526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16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0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0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0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18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77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18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77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18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77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ресная социальная поддержка участников образовательного процесс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7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7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7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ая поддержка работников образовательных организаций и реализация мероприятий по привлечению молодых специалистов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2,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2,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2,9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бесплатного проезда на городском, пригородном, в сельской местности на внутрирайонном транспорте детям-сиротам и детям, оставшимся без попечения родителей, обучающимся в общеобразовательных организациях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6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6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6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бесплатного проезда отдельным категориям обучающихс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3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3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3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6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3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6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3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3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,1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801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801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801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801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7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801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75,0</w:t>
                  </w:r>
                </w:p>
              </w:tc>
            </w:tr>
            <w:tr>
              <w:trPr>
                <w:trHeight w:val="283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ая поддержка граждан при всех формах устройства детей, лишенных родительского попечения, в семью в соответствии с законами Кемеровской области от 14 декабря 2010 года № 124-ОЗ «О некоторых вопросах в сфере опеки и попечительства несовершеннолетних» 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801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671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801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67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801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856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801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1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Организация отдыха, оздоровления и занятости детей и подростков в каникулярное время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300 00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2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круглогодичного отдыха, оздоровления и занятости обучающихс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300 719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2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300 719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300 719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300 719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28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300 719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2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рганизацию круглогодичного отдыха, оздоровления и занятости обучающихс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300 S19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300 S19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300 S19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Реализация муниципальной политики 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400 00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205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 прочих учрежден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400 220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345,5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400 220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104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400 220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104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400 220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71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400 220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71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400 220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400 220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и осуществление деятельности по опеке и попечительству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400 720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6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400 720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65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400 720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6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400 720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400 720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"Развитие культуры Осинниковского городского округа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00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923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рганизацию и проведение городских торжественных мероприятий и поощрение работников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05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05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5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05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5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автоном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05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, проведение и участие в международных проектах, фестивалях и конкурсах(всероссийских, региональных, областных, городских), областных мастер-классах, семинарах и конгрессах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05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05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05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сохранения и развития культуры всех наций и народносте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05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05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05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 учреждений по внешкольной работе с детьм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085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085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085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 учреждений культуры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502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502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538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автоном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963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 музеев и постоянных выставок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83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83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83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 библиотек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590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590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590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 прочих учрежден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399,2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91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91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61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61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лектование книжных фондов библиотек муниципальных образований и государственных библиотек городов Москвы и Санкт-Петербург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514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514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514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жемесячные выплаты стимулирующего характера работникам муниципальных библиотек, музеев и культурно-досуговых учрежден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704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8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704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81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704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42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автоном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704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тнокультурное развитие наций и народностей Кемеровской област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704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704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704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ая поддержка работников образовательных организаций и реализация мероприятий по привлечению молодых специалистов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720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7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720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7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720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7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"Развитие системы здравоохранения Осинниковского городского округа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00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099,3</w:t>
                  </w:r>
                </w:p>
              </w:tc>
            </w:tr>
            <w:tr>
              <w:trPr>
                <w:trHeight w:val="743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ьготное лекарственное обеспечение медикаментами населения Осинниковского городского округ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206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206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206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имическая обработка помещений в целях дезинфекции в очагах инфекционных заболеван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206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9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206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9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206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9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акцинопрофилактик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206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206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8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206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8,0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медицинских организациях Кемеровской области)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2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109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2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72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2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72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2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71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2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71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2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635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2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635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2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2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4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вершенствование организации медицинской помощи пострадавшим при дорожно-транспортных происшествиях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2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7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2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7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2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7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льготными лекарственными средствами и медицинскими изделиями отдельных групп граждан по категориям заболеван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2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91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2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9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2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91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мер социальной поддержки граждан, имеющих почетные звания, в соответствии с Законом Кемеровской области от 17 февраля 2004 года № 7-ОЗ «О здравоохранении»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4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4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4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,0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лекарственными средствами, предоставляемыми по рецептам врачей, детей-сирот и детей, оставшихся без попечения родителей, в возрасте до 6 лет, находящихся под опекой, в приемной семье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4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4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4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,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жемесячное обеспечение детей, страдающим онкологическими заболеваниями, денежной выплатой в соответствии с Законом Кемеровской области от 10 декабря 2007 года № 150-ОЗ «О мере социальной поддержки детей, страдающих онкологическими заболеваниями»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32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32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32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"Социальная поддержка населения Осинниковского городского округа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00 00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250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Реализация мер социальной поддержки отдельных категорий граждан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00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2058,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нсии за выслугу лицам, замещавшим муниципальные должности и должности муниципальной службы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150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87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150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87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150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87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ая выплата гражданам имеющим почетное звание "Почетный гражданин г.Осинники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150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65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150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65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150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65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енсация расходов по оплате жилого помещения и коммунальных услуг отдельным категориям граждан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150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150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150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08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67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08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67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08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67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13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13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13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13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0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13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0,6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полномочия по осуществлению ежегодной денежной выплаты лицам, награжденным нагрудным знаком «Почетный донор России»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2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88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2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2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2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64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2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64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плата жилищно-коммунальных услуг отдельным категориям граждан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5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732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5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2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5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2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5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4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5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400,0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7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3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7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7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3,0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8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8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8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8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8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,8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38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799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38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79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38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799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339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229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513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16,0</w:t>
                  </w:r>
                </w:p>
              </w:tc>
            </w:tr>
            <w:tr>
              <w:trPr>
                <w:trHeight w:val="378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48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34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4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0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05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52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15,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6,6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ы социальной поддержки инвалидов в соответствии с Законом Кемеровской области от 14 февраля 2005 года № 25-ОЗ «О социальной поддержке инвалидов»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9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94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48,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88,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2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8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,2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ы социальной поддержки отдельных категорий приемных родителей в соответствии с Законом Кемеровской области от 7 февраля 2013 года № 9-ОЗ «О мерах социальной поддержки отдельных категорий приемных родителей»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5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45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40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4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гражданам субсидий на оплату жилого помещения и коммунальных услуг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942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802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802,0</w:t>
                  </w:r>
                </w:p>
              </w:tc>
            </w:tr>
            <w:tr>
              <w:trPr>
                <w:trHeight w:val="315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, в соответствии с Законом Кемеровской области от 18 мая 2004 года № 29-ОЗ «О предоставлении меры социальной поддержки по оплате проезда детям работников, погибших (умерших) в результате несчастных случаев на производстве на угледобывающих и горнорудных предприятиях»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1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1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1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полнительная мера социальной поддержки семей, имеющих детей в соответствии с Законом Кемеровской области от 25 апреля 2011 года № 51-ОЗ «О дополнительной мере социальной поддержки семей, имеющих детей»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46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46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46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ы социальной поддержки в целях развития дополнительного социального обеспечения отдельных категорий граждан в рамках публичного нормативного обязательств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92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76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761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жемесячное пособие на ребенка в соответствии с Законом Кемеровской области от 18 ноября 2004 года № 75-ОЗ «О размере, порядке назначения и выплаты ежемесячного пособия на ребенка»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835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83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835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ая поддержка граждан, достигших возраста 70 лет, в соответствии с Законом Кемеровской области от 10 июня 2005 года № 74-ОЗ «О социальной поддержке граждан, достигших возраста 70 лет»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,0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ая выплата отдельным категориям граждан в соответствии с Законом Кемеровской области от 12 декабря 2006 года № 156-ОЗ «О денежной выплате отдельным категориям граждан»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5,0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№ 2-ОЗ «О мерах социальной поддержки отдельных категорий граждан по оплате жилья и (или) коммунальных услуг»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1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5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1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1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1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45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1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453,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№ 82-ОЗ «О погребении и похоронном деле в Кемеровской области»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1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1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1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1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1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6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1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2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R08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83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R08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2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R08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2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R08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47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R08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47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Развитие социального обслуживания населения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 00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876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 701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46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 701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463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 701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463,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 701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369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 701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698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 701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69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 701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77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 701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77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 701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 701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,0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 701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 701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 701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Повышение эффективности управления системой социальной поддержки и социального обслуживания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300 00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617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ая поддержка и социальное обслуживание населения в части содержания органов местного самоуправле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300 702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617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300 702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3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300 702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3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300 702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6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300 702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63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300 702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300 702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Реализация дополнительных мероприятий, направленных на повышение качества жизни населения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00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57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реализацию мероприятий по социальной поддержки населе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25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9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4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4,3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реализацию мероприятий по социальной защите и реабилитации участников боевых действий, пострадавших в ходе локальных войн и вооруженных конфликтах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6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,3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реализацию мероприятий направленных на профилактику безнадзорности правонарушений несовершеннолетних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,8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казание материальной помощи в страховании имущества гражданам, проживающим в зоне подтопле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держание Осинниковского городского отделения Всероссийской общественной организации ветеранов (пенсионеров) войны, труда, Вооруженных сил и правоохранительных органов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"Физическая культура, спорт и молодежная политика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000 00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092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«Физическая культура и спорт»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00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754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витие физической культуры и спорт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08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08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08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и проведение спортивных мероприят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08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08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08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08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08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 учреждений по внешкольной работе с детьм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21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20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21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20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21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20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 спортивных учрежден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21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647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21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647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21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84,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автоном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21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662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 прочих учрежден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21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40,8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21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71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21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71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21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9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21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9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21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21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«Молодежная политика»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00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8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спитание гражданственности и патриотизма молодеж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витие детского туризм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витие волонтерского движе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досуга подростков и молодеж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витие и поддержка молодежных инициатив, детского движе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филактика безнадзорности и правонарушений несовершеннолетних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 в области государственной молодежной политик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704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1,6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704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1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704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1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удоустройство молодеж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S04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S04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S04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"Охрана окружающей среды Осинниковского городского округа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 00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едение акарицидной обработки кладбищ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 214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 214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 214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едение акарицидной обработки городского парк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 214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 214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 214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едение дератизации территории кладбищ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 214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 214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 214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и проведение Дней защиты от экологической опасност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 214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 214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 214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00 00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0703,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Модернизация объектов водоснабжения и водоотведе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00 00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4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емонт ветхих сетей водоснабжения</w:t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00 210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6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00 210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6,0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00 210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6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монт ветхих сетей водоотведе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00 210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8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00 210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8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00 210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8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Энергосбережение и повышение энергоэффективности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00 00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30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монт ЦТП, котельных с применением энергоэффективных технологий, материалов и оборуд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00 210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00 210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полнение судебных актов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00 210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монт ветхих сетей теплоснабжения и горячего водоснабжения,, изоляци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00 21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7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00 21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7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00 21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7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систем теплоснабжения и теплопотребле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00 210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17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00 210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17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00 210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17,2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оительство и реконстукция котельных и сетей теплоснабжения с применением энергоэффективных технологий, материалов и оборуд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00 725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3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00 725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3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00 725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30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оительство и реконстукция котельных и сетей теплоснабжения с применением энергоэффективных технологий, материалов и оборуд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00 S25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00 S25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00 S25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Благоустройство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00 00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19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благоустройству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00 223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81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00 223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81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00 223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81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ичное освещение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00 224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8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00 224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8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00 224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8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плата услуг по отлову безнадзорных животных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00 224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9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00 224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9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00 224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9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Дорожное хозяйство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00 00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591,7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монт и содержание автомобильных дорог общего пользования городского значения за счет средств дорожного фонд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00 209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91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00 209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91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00 209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91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сфере дорожного хозяйств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00 223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5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00 223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5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00 223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50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0 00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77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топливно-энергетической област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0 223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0 223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0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0 223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сфере транспорт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0 223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799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0 223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799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0 223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799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змещение недополученных доходов и (или) финансового обеспечения (возмещения) затрат организациям, оказывающим населению услуги водоснабжения и водоотведения по тарифам, не обеспечивающим возмещение издержек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0 223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90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0 223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90,3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0 223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90,3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змещение недополученных доходов и (или) финансового обеспечения (возмещения) затрат организациям, оказывающим населению услуги теплоснабжения по тарифам, не обеспечивающим возмещение издержек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0 223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987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0 223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987,8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0 223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987,8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змещение недополученных доходов и (или) финансового обеспечения (возмещения) затрат организации, предоставляющей населению бытовые услуги по помывке населения по тарифам, не обеспечивающим возмещение издержек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0 223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0 223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0 223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Реализация государственной (муниципальной) политики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00 00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91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МКУ ЖКУ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00 224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91,5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00 224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5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00 224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5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00 224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6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00 224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6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00 224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00 224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"Жилище на территории Осинниковского городского округа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00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274,2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я жилищно-коммунального хозяйств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0950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39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0950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39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0950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39,4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субъектов Российской Федерации в соответствии с Федеральным законом от 21.07.2007 №185-ФЗ «О Фонде содействия реформированию жилищно-коммунального хозяйства»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0960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58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0960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58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0960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58,2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обретение благоустроенных жилых помещений для переселения граждан для обеспечения жильем граждан, проживающих в домах, признанных непригодными для постоянного прожи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212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212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212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плата денежной компенсации по исполнению решения суд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212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55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212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55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полнение судебных актов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212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55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жильем социальных категорий граждан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212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212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1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212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1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212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212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1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212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1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обретение и строительство жилых помещений для детей-сирот, детей, оставшихся без попечения родителей, лиц из числа детей-сирот и детей, оставшихся без попечения родителе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212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6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212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6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212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6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дпрограммы "Обеспечение жильем молодых семей" федеральной целевой программы "Жилище" на 2015 - 2020 годы</w:t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502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502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502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,7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508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4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508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4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508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40,0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513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18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513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1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513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18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513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79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513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79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513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79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оциальных выплат молодым семьям для приобретения жиль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L02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4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L02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4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L02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4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жильем молодых семей</w:t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R02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R02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R02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,8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R08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1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R08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11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R08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11,0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ых бюджетов в соответствии с Федеральным законом от 21.07.2007 №185-ФЗ «О Фонде содействия реформированию жилищно-коммунального хозяйства»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S960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S960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5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S960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5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00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107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вершенствование системы связи и оповещения населе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212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212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212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ы по безопасному пропуску ледохода и паводковых во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212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5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212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5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212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5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 подведомственных учрежден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213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02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213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32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213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32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213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6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213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6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213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213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,2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здание городского резерва материальных ресурсов на предупреждение и ликвидацию последствий чрезвычайных ситуаций природного и техногенного характер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213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213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213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"Предоставление служебных жилых помещений муниципального специализированного жилищного фонда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000 00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0,0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обретение в собственность муниципального образования-Осинниковского городского округа жилых помещений с целью предоставления по договорам служебного найма квалифицированным специалистам, привлеченным в муниципальные учреждения здравоохранения из других муниципальных образований Кемеровской области или иных регионов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000 213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000 213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000 213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"Управление муниципальными финансами Осинниковского городского округа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00 00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63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ервный фонд администрации Осинниковского городского округ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00 23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00 23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00 23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служивание муниципального долг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00 230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3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служивание государственного (муниципального) долг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00 230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3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служивание муниципального долг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00 230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3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программное направление деятельност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00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531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по доставке публичных нормативных социальных выплат граждан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лава Осинниковского городского округ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94,3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94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94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седатель Совета народных депутатов Осинниковского городского округ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6,5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6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6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 подведомственных учрежден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34,2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11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75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5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7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7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полнение судебных актов по искам к муниципальному образованию о взыскании денежных средств за счет казны муниципального образ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полнение судебных актов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8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и проведение мероприятий городского округ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3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7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мии и гранты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7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</w:t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13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13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13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</w:t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4</w:t>
                  </w:r>
                </w:p>
              </w:tc>
            </w:tr>
            <w:tr>
              <w:trPr>
                <w:trHeight w:val="1692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вопросы в области обеспечения деятельности подведомственных учрежден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6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едение государственного кадастрового учета земельных участков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8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8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8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обретение муниципальной собственност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6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6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6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держание и обслуживание казны муниципального образ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84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2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2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2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2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держание МКУ "Архивное управление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23,4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30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30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2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2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змещение расходов на погребение умершего неработающего и не являющегося пенсионеро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держание казачьих подразделений по охране общественного порядка</w:t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4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4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4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содержание аппарат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153,6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147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147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60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60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,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,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полнительский сбор за счет казны муниципального образ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полнение судебных актов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,1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плата физическим лицам за совершение ими определенных полномочий в соответствии с законодательством РФ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3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учреждений в части прочих расходов на выполнение функций по общегосударственным вопроса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4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подготовке к празднованию Дня Победы</w:t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,7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,7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7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подготовке к празднованию 70-летия Победы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2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2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2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держание МАУ "МФЦ"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965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965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автономным учреждениям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9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965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сстановление неснижаемого аварийного запаса КО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3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51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3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51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3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51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, связанные со строительством дошкольного образовательного учреждения</w:t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3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40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3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40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полнение судебных актов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32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40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511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5,8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511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2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511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2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511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5118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,4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512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512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8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5120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едение Всероссийской сельскохозяйственной переписи в 2016 году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53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2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53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2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5391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2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здание и функционирование комиссий по делам несовершеннолетних и защите их прав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719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719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719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функций по хранению, комплектованию, учету и использованию документов Архивного фонда Кемеровской области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79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79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7905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здание и функционирование административных комиссий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790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790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79060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,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900"/>
        <w:gridCol w:w="1302"/>
        <w:gridCol w:w="1964"/>
      </w:tblGrid>
      <w:tr>
        <w:trPr>
          <w:trHeight w:val="263" w:hRule="atLeast"/>
        </w:trPr>
        <w:tc>
          <w:tcPr>
            <w:tcW w:w="999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252" w:hRule="atLeast"/>
        </w:trPr>
        <w:tc>
          <w:tcPr>
            <w:tcW w:w="999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63" w:hRule="atLeast"/>
        </w:trPr>
        <w:tc>
          <w:tcPr>
            <w:tcW w:w="999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синниковского городского округа</w:t>
            </w:r>
          </w:p>
        </w:tc>
      </w:tr>
      <w:tr>
        <w:trPr>
          <w:trHeight w:val="278" w:hRule="atLeast"/>
        </w:trPr>
        <w:tc>
          <w:tcPr>
            <w:tcW w:w="999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внесении изменений и дополнений в Решение</w:t>
            </w:r>
          </w:p>
        </w:tc>
      </w:tr>
      <w:tr>
        <w:trPr>
          <w:trHeight w:val="278" w:hRule="atLeast"/>
        </w:trPr>
        <w:tc>
          <w:tcPr>
            <w:tcW w:w="999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бюджете муниципального образования - Осинниковский</w:t>
            </w:r>
          </w:p>
        </w:tc>
      </w:tr>
      <w:tr>
        <w:trPr>
          <w:trHeight w:val="252" w:hRule="atLeast"/>
        </w:trPr>
        <w:tc>
          <w:tcPr>
            <w:tcW w:w="999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ородской округ на 2016 год"</w:t>
            </w:r>
          </w:p>
        </w:tc>
      </w:tr>
      <w:tr>
        <w:trPr>
          <w:trHeight w:val="22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</w:tc>
      </w:tr>
      <w:tr>
        <w:trPr>
          <w:trHeight w:val="240" w:hRule="atLeast"/>
        </w:trPr>
        <w:tc>
          <w:tcPr>
            <w:tcW w:w="999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40" w:hRule="atLeast"/>
        </w:trPr>
        <w:tc>
          <w:tcPr>
            <w:tcW w:w="999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синниковского городского округа</w:t>
            </w:r>
          </w:p>
        </w:tc>
      </w:tr>
      <w:tr>
        <w:trPr>
          <w:trHeight w:val="312" w:hRule="atLeast"/>
        </w:trPr>
        <w:tc>
          <w:tcPr>
            <w:tcW w:w="9993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от 11 декабря 2015 года №184 - МНА</w:t>
            </w:r>
          </w:p>
        </w:tc>
      </w:tr>
      <w:tr>
        <w:trPr>
          <w:trHeight w:val="323" w:hRule="atLeast"/>
        </w:trPr>
        <w:tc>
          <w:tcPr>
            <w:tcW w:w="999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бюджете муниципального образования - Осинниковский</w:t>
            </w:r>
          </w:p>
        </w:tc>
      </w:tr>
      <w:tr>
        <w:trPr>
          <w:trHeight w:val="252" w:hRule="atLeast"/>
        </w:trPr>
        <w:tc>
          <w:tcPr>
            <w:tcW w:w="999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ородской округ на 2016 год"</w:t>
            </w:r>
          </w:p>
        </w:tc>
      </w:tr>
      <w:tr>
        <w:trPr>
          <w:trHeight w:val="195" w:hRule="atLeast"/>
        </w:trPr>
        <w:tc>
          <w:tcPr>
            <w:tcW w:w="58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0" w:hRule="atLeast"/>
        </w:trPr>
        <w:tc>
          <w:tcPr>
            <w:tcW w:w="9993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 КЛАССИФИКАЦИИ РАСХОДОВ БЮДЖЕТА НА 2016 ГОД</w:t>
            </w:r>
          </w:p>
        </w:tc>
      </w:tr>
      <w:tr>
        <w:trPr>
          <w:trHeight w:val="230" w:hRule="atLeast"/>
        </w:trPr>
        <w:tc>
          <w:tcPr>
            <w:tcW w:w="999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99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8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66" w:type="dxa"/>
            <w:gridSpan w:val="2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23" w:hRule="atLeast"/>
        </w:trPr>
        <w:tc>
          <w:tcPr>
            <w:tcW w:w="58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7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2542,5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911,5</w:t>
            </w:r>
          </w:p>
        </w:tc>
      </w:tr>
      <w:tr>
        <w:trPr>
          <w:trHeight w:val="64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</w:tr>
      <w:tr>
        <w:trPr>
          <w:trHeight w:val="105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2,1</w:t>
            </w:r>
          </w:p>
        </w:tc>
      </w:tr>
      <w:tr>
        <w:trPr>
          <w:trHeight w:val="136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5,0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105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9,3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,8</w:t>
            </w:r>
          </w:p>
        </w:tc>
      </w:tr>
      <w:tr>
        <w:trPr>
          <w:trHeight w:val="43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92,6</w:t>
            </w:r>
          </w:p>
        </w:tc>
      </w:tr>
      <w:tr>
        <w:trPr>
          <w:trHeight w:val="106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,6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,0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95,9</w:t>
            </w:r>
          </w:p>
        </w:tc>
      </w:tr>
      <w:tr>
        <w:trPr>
          <w:trHeight w:val="4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о-энергетический комплек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9,0</w:t>
            </w:r>
          </w:p>
        </w:tc>
      </w:tr>
      <w:tr>
        <w:trPr>
          <w:trHeight w:val="44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25,7</w:t>
            </w:r>
          </w:p>
        </w:tc>
      </w:tr>
      <w:tr>
        <w:trPr>
          <w:trHeight w:val="4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71,2</w:t>
            </w:r>
          </w:p>
        </w:tc>
      </w:tr>
      <w:tr>
        <w:trPr>
          <w:trHeight w:val="33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85,1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3,6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53,5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6,5</w:t>
            </w:r>
          </w:p>
        </w:tc>
      </w:tr>
      <w:tr>
        <w:trPr>
          <w:trHeight w:val="73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,5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8854,7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738,8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892,9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0</w:t>
            </w:r>
          </w:p>
        </w:tc>
      </w:tr>
      <w:tr>
        <w:trPr>
          <w:trHeight w:val="34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5</w:t>
            </w:r>
          </w:p>
        </w:tc>
      </w:tr>
      <w:tr>
        <w:trPr>
          <w:trHeight w:val="39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95,5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930,4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9,6</w:t>
            </w:r>
          </w:p>
        </w:tc>
      </w:tr>
      <w:tr>
        <w:trPr>
          <w:trHeight w:val="44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гуие вопросы в области культуры,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0,8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41,8</w:t>
            </w:r>
          </w:p>
        </w:tc>
      </w:tr>
      <w:tr>
        <w:trPr>
          <w:trHeight w:val="40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4,6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4,2</w:t>
            </w:r>
          </w:p>
        </w:tc>
      </w:tr>
      <w:tr>
        <w:trPr>
          <w:trHeight w:val="45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3,0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9753,1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,4</w:t>
            </w:r>
          </w:p>
        </w:tc>
      </w:tr>
      <w:tr>
        <w:trPr>
          <w:trHeight w:val="43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32,0</w:t>
            </w:r>
          </w:p>
        </w:tc>
      </w:tr>
      <w:tr>
        <w:trPr>
          <w:trHeight w:val="39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03,9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92,3</w:t>
            </w:r>
          </w:p>
        </w:tc>
      </w:tr>
      <w:tr>
        <w:trPr>
          <w:trHeight w:val="38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5,5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88,8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8,8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19,5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,0</w:t>
            </w:r>
          </w:p>
        </w:tc>
      </w:tr>
      <w:tr>
        <w:trPr>
          <w:trHeight w:val="4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5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3,3</w:t>
            </w:r>
          </w:p>
        </w:tc>
      </w:tr>
      <w:tr>
        <w:trPr>
          <w:trHeight w:val="75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3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576"/>
        <w:gridCol w:w="456"/>
        <w:gridCol w:w="475"/>
        <w:gridCol w:w="1331"/>
        <w:gridCol w:w="576"/>
        <w:gridCol w:w="1236"/>
      </w:tblGrid>
      <w:tr>
        <w:trPr>
          <w:trHeight w:val="360" w:hRule="atLeast"/>
        </w:trPr>
        <w:tc>
          <w:tcPr>
            <w:tcW w:w="10052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300" w:hRule="atLeast"/>
        </w:trPr>
        <w:tc>
          <w:tcPr>
            <w:tcW w:w="10052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29" w:hRule="atLeast"/>
        </w:trPr>
        <w:tc>
          <w:tcPr>
            <w:tcW w:w="10052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синниковского городского округа</w:t>
            </w:r>
          </w:p>
        </w:tc>
      </w:tr>
      <w:tr>
        <w:trPr>
          <w:trHeight w:val="300" w:hRule="atLeast"/>
        </w:trPr>
        <w:tc>
          <w:tcPr>
            <w:tcW w:w="10052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"О внесении изменений и дополнений в Решение</w:t>
            </w:r>
          </w:p>
        </w:tc>
      </w:tr>
      <w:tr>
        <w:trPr>
          <w:trHeight w:val="323" w:hRule="atLeast"/>
        </w:trPr>
        <w:tc>
          <w:tcPr>
            <w:tcW w:w="10052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муниципального образования - Осинниковский</w:t>
            </w:r>
          </w:p>
        </w:tc>
      </w:tr>
      <w:tr>
        <w:trPr>
          <w:trHeight w:val="312" w:hRule="atLeast"/>
        </w:trPr>
        <w:tc>
          <w:tcPr>
            <w:tcW w:w="10052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городской округ на 2016 год"</w:t>
            </w:r>
          </w:p>
        </w:tc>
      </w:tr>
      <w:tr>
        <w:trPr>
          <w:trHeight w:val="203" w:hRule="atLeast"/>
        </w:trPr>
        <w:tc>
          <w:tcPr>
            <w:tcW w:w="540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229" w:hRule="atLeast"/>
        </w:trPr>
        <w:tc>
          <w:tcPr>
            <w:tcW w:w="10052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338" w:hRule="atLeast"/>
        </w:trPr>
        <w:tc>
          <w:tcPr>
            <w:tcW w:w="540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0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Осинниковского городского округа</w:t>
            </w:r>
          </w:p>
        </w:tc>
      </w:tr>
      <w:tr>
        <w:trPr>
          <w:trHeight w:val="323" w:hRule="atLeast"/>
        </w:trPr>
        <w:tc>
          <w:tcPr>
            <w:tcW w:w="10052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от 11 декабря 2015 года №184 - МНА</w:t>
            </w:r>
          </w:p>
        </w:tc>
      </w:tr>
      <w:tr>
        <w:trPr>
          <w:trHeight w:val="338" w:hRule="atLeast"/>
        </w:trPr>
        <w:tc>
          <w:tcPr>
            <w:tcW w:w="10052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муниципального образования - Осинниковский</w:t>
            </w:r>
          </w:p>
        </w:tc>
      </w:tr>
      <w:tr>
        <w:trPr>
          <w:trHeight w:val="312" w:hRule="atLeast"/>
        </w:trPr>
        <w:tc>
          <w:tcPr>
            <w:tcW w:w="10052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городской округ на 2016 год"</w:t>
            </w:r>
          </w:p>
        </w:tc>
      </w:tr>
      <w:tr>
        <w:trPr>
          <w:trHeight w:val="203" w:hRule="atLeast"/>
        </w:trPr>
        <w:tc>
          <w:tcPr>
            <w:tcW w:w="54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052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НА 2016 ГОД</w:t>
            </w:r>
          </w:p>
        </w:tc>
      </w:tr>
      <w:tr>
        <w:trPr>
          <w:trHeight w:val="276" w:hRule="atLeast"/>
        </w:trPr>
        <w:tc>
          <w:tcPr>
            <w:tcW w:w="1005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03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1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П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з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Р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254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823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53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2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2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народных депутатов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5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6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физическим лицам за совершение ими определенных полномочий в соответствии с законодательством РФ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5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5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5,0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3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3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9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9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3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 к муниципальному образованию о взыскании денежных средств за счет казны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КУ "Архивное управлени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,4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0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0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ский сбор за счет казны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в части прочих расходов на выполнение функций по общегосударственным вопрос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Мероприятия по подготовке к празднованию Дня Побед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3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3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3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1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1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1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функционирование административных комисс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8,6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,6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связи и оповещения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безопасному пропуску ледохода и паводковых во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2,0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2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городского резерва материальных ресурсов на предупреждение и ликвидацию последствий чрезвычайных ситуаций природного и техногенного характе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Антитеррор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укреплению технической оснащенности объектов особой важности, повышенной опасности, жизнеобеспечения и мест массового пребывания граждан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1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1,8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изация предпринимательской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кредитная поддержка малого и среднего предпринима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 субъектам малого и среднего предпринима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5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ой компенсации по исполнению решения с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5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5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5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,2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 к муниципальному образованию о взыскании денежных средств за счет казны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У "МФЦ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3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3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3,6</w:t>
            </w:r>
          </w:p>
        </w:tc>
      </w:tr>
      <w:tr>
        <w:trPr>
          <w:trHeight w:val="22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я жилищно-коммунального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9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9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9,4</w:t>
            </w:r>
          </w:p>
        </w:tc>
      </w:tr>
      <w:tr>
        <w:trPr>
          <w:trHeight w:val="25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субъектов Российской Федерации в соответствии с Федеральным законом от 21.07.2007 №185-ФЗ «О Фонде содействия реформированию жилищно-коммунального хозяйств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2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благоустроенных жилых помещений для переселения граждан для обеспечения жильем граждан, проживающих в домах, признанных непригодными для постоянного прожи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социальных категорий граждан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0</w:t>
            </w:r>
          </w:p>
        </w:tc>
      </w:tr>
      <w:tr>
        <w:trPr>
          <w:trHeight w:val="25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ых бюджетов в соответствии с Федеральным законом от 21.07.2007 №185-ФЗ «О Фонде содействия реформированию жилищно-коммунального хозяйств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S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S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S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едоставление служебных жилых помещений муниципального специализированного жилищного фонд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2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в собственность муниципального образования-Осинниковского городского округа жилых помещений с целью предоставления по договорам служебного найма квалифицированным специалистам, привлеченным в муниципальные учреждения здравоохранения из других муниципальных образований Кемеровской области или иных регио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2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2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2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,0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22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для приобретения жиль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L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L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L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1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строительство жилых помещений для детей-сирот,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 и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72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0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8,6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5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5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Антитеррор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совершенствованию антитеррористической пропаган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развитию наиболее эффективных направлений деятельности по повышению антитеррористической защищ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по повышению безопасности дорожного движ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9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9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9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сударственного кадастрового учета земельных участк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У "МФЦ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8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8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8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8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8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8,0</w:t>
            </w:r>
          </w:p>
        </w:tc>
      </w:tr>
      <w:tr>
        <w:trPr>
          <w:trHeight w:val="22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 5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8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 5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8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 5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8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5361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225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738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98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98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детских дошкольный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85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8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28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6,8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13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1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4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Мероприятия, связанные со строительством дошкольного образовательного учрежд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526,7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антинаркотическ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по повышению безопасности дорожного движ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00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00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развитие системы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, направленных на патриотическое воспитание граждан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профилактику безнадзорности и правонарушений несовершеннолетни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работу с одаренными деть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обще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3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3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3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асходов по аутсорсинг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5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5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5,2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образовательных организаций по адаптированным общеобразовательным программ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9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1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1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7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7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7,2</w:t>
            </w:r>
          </w:p>
        </w:tc>
      </w:tr>
      <w:tr>
        <w:trPr>
          <w:trHeight w:val="945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Расходы  учреждений  для детей-сирот и детей, оставшихся без попечения родителей за счет безвозмездных поступлени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 содержанию учреждений для детей сирот и детей, оставшихся без попечения родителей (налог на имущество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2,0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1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1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18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0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0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01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9,0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18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18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7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направленные на 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S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S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S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S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S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8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Физическая культура, спорт и молодежная политик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олодежная политик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подростков и молодеж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молодежных инициатив, детского движ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95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02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развитие системы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, направленных на патриотическое воспитание граждан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циальные гарантии в системе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я студент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0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0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0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ая социальная поддержка участников образовательного процесс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 в каникулярное врем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руглогодичного отдыха, оздоровления и занятости обучающихс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круглогодичного отдыха, оздоровления и занятости обучающихс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униципальной политики 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5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рочи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5,5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4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4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1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1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,0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храна окружающей среды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Дней защиты от экологической опас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5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1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1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циальные гарантии в системе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1,6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семей, взявших на воспитание детей-сирот и детей, оставшихся без попечения родител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отдельных категорий граждан в виде одноразового горячего питания в общеобразовательных учрежден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работников образовательных организаций и реализация мероприятий по привлечению молодых специалис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9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го проезда на городском, пригородном, в сельской местности на внутрирайонном транспорте детям-сиротам и детям, оставшимся без попечения родителей, обучающимся в обще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го проезда отдельным категориям обучающихс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18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64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64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циальные гарантии в системе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64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52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52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52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1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1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1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7,0</w:t>
            </w:r>
          </w:p>
        </w:tc>
      </w:tr>
      <w:tr>
        <w:trPr>
          <w:trHeight w:val="28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 при всех формах устройства детей, лишенных родительского попечения, в семью в соответствии с законами Кемеровской области от 14 декабря 2010 года № 124-ОЗ «О некоторых вопросах в сфере опеки и попечительства несовершеннолетних» 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6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здравоохранения администрации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23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1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4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4,6</w:t>
            </w:r>
          </w:p>
        </w:tc>
      </w:tr>
      <w:tr>
        <w:trPr>
          <w:trHeight w:val="22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медицинских организациях Кемеровской области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рганизации медицинской помощи пострадавшим при дорожно-транспортных происшеств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4,2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антинаркотическ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9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готное лекарственное обеспечение медикаментами населения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цинопрофилак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</w:tr>
      <w:tr>
        <w:trPr>
          <w:trHeight w:val="22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медицинских организациях Кемеровской области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0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0,7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льготными лекарственными средствами и медицинскими изделиями отдельных групп граждан по категориям заболе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3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3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обработка помещений в целях дезинфекции в очагах инфекционных заболе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3</w:t>
            </w:r>
          </w:p>
        </w:tc>
      </w:tr>
      <w:tr>
        <w:trPr>
          <w:trHeight w:val="22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медицинских организациях Кемеровской области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3,7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2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2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социальной поддержки граждан, имеющих почетные звания, в соответствии с Законом Кемеровской области от 17 февраля 2004 года № 7-ОЗ «О здравоохранени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2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лекарственными средствами, предоставляемыми по рецептам врачей, детей-сирот и детей, оставшихся без попечения родителей, в возрасте до 6 лет, находящихся под опекой, в приемной семье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8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обеспечение детей, страдающим онкологическими заболеваниями, денежной выплатой в соответствии с Законом Кемеровской области от 10 декабря 2007 года № 150-ОЗ «О мере социальной поддержки детей, страдающих онкологическими заболеваниям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3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3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3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812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5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5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5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проведение городских торжественных мероприятий и поощрение работник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85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8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8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3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9,6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антинаркотическ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79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проведение городских торжественных мероприятий и поощрение работник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, проведение и участие в международных проектах, фестивалях и конкурсах(всероссийских, региональных, областных, городских), областных мастер-классах, семинарах и конгресса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8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3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узеев и постоянных выставо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библиоте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0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0,7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5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5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5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нокультурное развитие наций и народностей Кемеров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готовке к празднованию 70-летия Побе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гуие вопросы в области культуры, кинематограф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0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0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охранения и развития культуры всех наций и народнос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рочи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9,2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1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1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,1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работников образовательных организаций и реализация мероприятий по привлечению молодых специалис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9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СМ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телерадиокомпании для оказания муниципальных услуг в сфере информирования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3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нтента телевизионного вещ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СМ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еча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5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71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3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Физическая культура, спорт и молодежная политик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зическая культура и спорт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Физическая культура, спорт и молодежная политик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олодежная политик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гражданственности и патриотизма молодеж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етского туризм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лонтерского движ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подростков и молодеж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в области государственной молодеж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7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7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7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молодеж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S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S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S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8,8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антинаркотическ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Физическая культура, спорт и молодежная политик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3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зическая культура и спорт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3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портивных мероприят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спортив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7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2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рочи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0,8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663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9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623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 социальной поддержки отдельных категорий граждан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 за выслугу лицам, замещавшим муниципальные должности и должности муниципальной служб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оставке публичных нормативных социальных выплат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3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3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го обслуживания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32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63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6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63,0</w:t>
            </w:r>
          </w:p>
        </w:tc>
      </w:tr>
      <w:tr>
        <w:trPr>
          <w:trHeight w:val="18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9,0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8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8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4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3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 социальной поддержки отдельных категорий граждан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78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ая выплата гражданам имеющим почетное звание "Почетный гражданин г.Осинник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по оплате жилого помещения и коммунальных услуг отдельным категориям граждан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6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я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3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,0</w:t>
            </w:r>
          </w:p>
        </w:tc>
      </w:tr>
      <w:tr>
        <w:trPr>
          <w:trHeight w:val="18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9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9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3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,0</w:t>
            </w:r>
          </w:p>
        </w:tc>
      </w:tr>
      <w:tr>
        <w:trPr>
          <w:trHeight w:val="34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2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5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5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6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инвалидов в соответствии с Законом Кемеровской области от 14 февраля 2005 года № 25-ОЗ «О социальной поддержке инвалидов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94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8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приемных родителей в соответствии с Законом Кемеровской области от 7 февраля 2013 года № 9-ОЗ «О мерах социальной поддержки отдельных категорий приемных родителе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5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4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2,0</w:t>
            </w:r>
          </w:p>
        </w:tc>
      </w:tr>
      <w:tr>
        <w:trPr>
          <w:trHeight w:val="31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, в соответствии с Законом Кемеровской области от 18 мая 2004 года № 29-ОЗ «О предоставлении меры социальной поддержки по оплате проезда детям работников, погибших (умерших) в результате несчастных случаев на производстве на угледобывающих и горнорудных предприятиях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мера социальной поддержки семей, имеющих детей в соответствии с Законом Кемеровской области от 25 апреля 2011 года № 51-ОЗ «О дополнительной мере социальной поддержки семей, имеющих дете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в целях развития дополнительного социального обеспечения отдельных категорий граждан в рамках публичного нормативного обяза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1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, достигших возраста 70 лет, в соответствии с Законом Кемеровской области от 10 июня 2005 года № 74-ОЗ «О социальной поддержке граждан, достигших возраста 70 лет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18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ая выплата отдельным категориям граждан в соответствии с Законом Кемеровской области от 12 декабря 2006 года № 156-ОЗ «О денежной выплате отдельным категориям граждан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22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№ 2-ОЗ «О мерах социальной поддержки отдельных категорий граждан по оплате жилья и (или) коммунальных услуг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53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5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53,0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№ 82-ОЗ «О погребении и похоронном деле в Кемеров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го обслуживания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18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мероприятий, направленных на повышение качества жизни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по социальной поддержки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по социальной защите и реабилитации участников боевых действий, пострадавших в ходе локальных войн и вооруженных конфликтах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расходов на погребение умершего неработающего и не являющегося пенсионеро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17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17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 социальной поддержки отдельных категорий граждан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3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7,0</w:t>
            </w:r>
          </w:p>
        </w:tc>
      </w:tr>
      <w:tr>
        <w:trPr>
          <w:trHeight w:val="22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,0</w:t>
            </w:r>
          </w:p>
        </w:tc>
      </w:tr>
      <w:tr>
        <w:trPr>
          <w:trHeight w:val="25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3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9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3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9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3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99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на ребенка в соответствии с Законом Кемеровской области от 18 ноября 2004 года № 75-ОЗ «О размере, порядке назначения и выплаты ежемесячного пособия на ребенк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5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5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5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9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7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мероприятий, направленных на повышение качества жизни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направленных на профилактику безнадзорности правонарушений несовершеннолетни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5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1,2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эффективности управления системой социальной поддержки и социального обслужи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7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7,0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9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9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мероприятий, направленных на повышение качества жизни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по социальной поддержки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3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по социальной защите и реабилитации участников боевых действий, пострадавших в ходе локальных войн и вооруженных конфликтах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в страховании имущества гражданам, проживающим в зоне подтоп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синниковского городского отделения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оставке публичных нормативных социальных выплат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Мероприятия по подготовке к празднованию Дня Побед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"Жилищно-коммунальное управлени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550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4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4,4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охраны общественного поряд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Содержание казачьих подразделений по охране общественного порядк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2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о-энергетический комплекс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топливно-энергетиче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9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9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транспор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9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525,7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4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существление мер по повышению безопасности дорожного движ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4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4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4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91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рожное хозяйство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1,7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городского значения за счет средств дорожного фон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1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1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1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дорожного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2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2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2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61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53,5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02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 объектов водоснабжения и водоотве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а ветхих сетей водоснабж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00 2102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етхих сетей водоотве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оэффективно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0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ЦТП, котельных с применением энергоэффективных технологий, материалов и оборуд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етхих сетей теплоснабжения и горячего водоснабжения,, изоля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систем теплоснабжения и теплопотреб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7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7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7,2</w:t>
            </w:r>
          </w:p>
        </w:tc>
      </w:tr>
      <w:tr>
        <w:trPr>
          <w:trHeight w:val="945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Строительство и реконструкция котельных и сетей теплоснабжения с применением энергоэффективных технологий, материалов и оборудова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72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72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72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0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>Строительство и реконструкция котельных и сетей теплоснабжения с применением энергоэффективных технологий, материалов и оборудова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S2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S2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S2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78,1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 и (или) финансового обеспечения (возмещения) затрат организациям, оказыва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0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0,3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0,3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 и (или) финансового обеспечения (возмещения) затрат организациям, оказыва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7,8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7,8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 и (или) финансового обеспечения (возмещения) затрат организации, предоставляющей населению бытовые услуги по помывке населения по тарифам, не обеспечивающим возмещение издерже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неснижаемого аварийного запаса К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6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храна окружающей среды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арицидной обработки кладбищ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арицидной обработки городского пар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территории кладбищ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9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9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1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1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1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8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8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8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по отлову безнадзорных животны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,5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государственной (муниципальной) политик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КУ ЖК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,5</w:t>
            </w:r>
          </w:p>
        </w:tc>
      </w:tr>
      <w:tr>
        <w:trPr>
          <w:trHeight w:val="15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Приложение 4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</w:t>
      </w:r>
      <w:r>
        <w:rPr>
          <w:bCs/>
          <w:color w:val="000000"/>
        </w:rPr>
        <w:t xml:space="preserve">Осинниковского городского округа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О бюджете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</w:t>
      </w:r>
      <w:r>
        <w:rPr>
          <w:bCs/>
          <w:color w:val="000000"/>
        </w:rPr>
        <w:t>городской округ на 2016 год»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7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</w:t>
      </w:r>
      <w:r>
        <w:rPr>
          <w:bCs/>
          <w:color w:val="000000"/>
        </w:rPr>
        <w:t>Осинниковского городского округ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</w:t>
      </w:r>
      <w:r>
        <w:rPr>
          <w:bCs/>
          <w:color w:val="000000"/>
        </w:rPr>
        <w:t>от 11 декабря  2015 года № 184 - МН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</w:t>
      </w:r>
      <w:r>
        <w:rPr>
          <w:bCs/>
          <w:color w:val="000000"/>
        </w:rPr>
        <w:t>городской округ на 2016 год»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</w:t>
      </w:r>
    </w:p>
    <w:p>
      <w:pPr>
        <w:pStyle w:val="Normal"/>
        <w:jc w:val="center"/>
        <w:rPr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на 2016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03"/>
        <w:gridCol w:w="1417"/>
      </w:tblGrid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 674,2</w:t>
            </w:r>
          </w:p>
        </w:tc>
      </w:tr>
      <w:tr>
        <w:trPr>
          <w:trHeight w:val="6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100</w:t>
            </w:r>
          </w:p>
        </w:tc>
      </w:tr>
      <w:tr>
        <w:trPr>
          <w:trHeight w:val="6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00</w:t>
            </w:r>
          </w:p>
        </w:tc>
      </w:tr>
      <w:tr>
        <w:trPr>
          <w:trHeight w:val="8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00</w:t>
            </w:r>
          </w:p>
        </w:tc>
      </w:tr>
      <w:tr>
        <w:trPr>
          <w:trHeight w:val="9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3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5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 574,2</w:t>
            </w:r>
          </w:p>
        </w:tc>
      </w:tr>
      <w:tr>
        <w:trPr>
          <w:trHeight w:val="7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 574,2</w:t>
            </w:r>
          </w:p>
        </w:tc>
      </w:tr>
      <w:tr>
        <w:trPr>
          <w:trHeight w:val="9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 385</w:t>
            </w:r>
          </w:p>
        </w:tc>
      </w:tr>
      <w:tr>
        <w:trPr>
          <w:trHeight w:val="1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 385</w:t>
            </w:r>
          </w:p>
        </w:tc>
      </w:tr>
      <w:tr>
        <w:trPr>
          <w:trHeight w:val="11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810,8</w:t>
            </w:r>
          </w:p>
        </w:tc>
      </w:tr>
      <w:tr>
        <w:trPr>
          <w:trHeight w:val="1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4 0000 8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810,8</w:t>
            </w:r>
          </w:p>
        </w:tc>
      </w:tr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000 01 06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000 01 06 00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000 01 06 1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 01 06 10 02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000 01 06 10 02 04 0000 5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</w:tr>
      <w:tr>
        <w:trPr>
          <w:trHeight w:val="1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000 01 06 10 02 04 0000 5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00</w:t>
            </w:r>
          </w:p>
        </w:tc>
      </w:tr>
      <w:tr>
        <w:trPr>
          <w:trHeight w:val="58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140 674,2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980"/>
        <w:gridCol w:w="1780"/>
      </w:tblGrid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синниковского городского округа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и дополнений в Решение 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муниципального образования - Осинниковский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городской округ на 2016 год"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9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народных депутатов</w:t>
            </w:r>
          </w:p>
        </w:tc>
      </w:tr>
      <w:tr>
        <w:trPr>
          <w:trHeight w:val="33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синниковского городского округа</w:t>
            </w:r>
          </w:p>
        </w:tc>
      </w:tr>
      <w:tr>
        <w:trPr>
          <w:trHeight w:val="33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1 декабря 2015 года № 184 - МНА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муниципального образования - Осинниковский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городской округ на 2016 год"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нд оплаты труда                                                                                                                 по главным распорядителям (получателям) бюджетных средств                                                                                 на 2016 год 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рзд</w:t>
            </w:r>
          </w:p>
        </w:tc>
        <w:tc>
          <w:tcPr>
            <w:tcW w:w="6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740,2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227,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Глава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4,3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Аппарат админист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69,4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едседатель Совета народных депутатов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,5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Центральный аппарат Сове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,5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Архивное управлени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0,5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омендатур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6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0,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31,6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,6</w:t>
            </w:r>
          </w:p>
        </w:tc>
      </w:tr>
      <w:tr>
        <w:trPr>
          <w:trHeight w:val="70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Осинниковского городского округа (областной бюджет)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6</w:t>
            </w:r>
          </w:p>
        </w:tc>
      </w:tr>
      <w:tr>
        <w:trPr>
          <w:trHeight w:val="8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10,0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администрация Осинниковского городского округа (МКУ ЦУКС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0,0</w:t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18,0</w:t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УМИ(Многофункциональный центр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8,0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администрация Осинниковского городского округа (Многофункциональный центр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1,0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чие учреждения (МКУ ЖКУ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1,0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6406,6</w:t>
            </w:r>
          </w:p>
        </w:tc>
      </w:tr>
      <w:tr>
        <w:trPr>
          <w:trHeight w:val="69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4868,2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етские дошкольные учреждения, 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290,8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т.ч. местны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29,8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областно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61,0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школы (областной бюдже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851,0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школа-интернат (областной бюдже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18,3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27,5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етский дом (областной бюдже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11,3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чие учреждения, 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69,3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т.ч. местны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104,3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областно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65,0</w:t>
            </w:r>
          </w:p>
        </w:tc>
      </w:tr>
      <w:tr>
        <w:trPr>
          <w:trHeight w:val="6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28,5</w:t>
            </w:r>
          </w:p>
        </w:tc>
      </w:tr>
      <w:tr>
        <w:trPr>
          <w:trHeight w:val="8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зической культуры, спорта и молодежной политики  администрации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9,9</w:t>
            </w:r>
          </w:p>
        </w:tc>
      </w:tr>
      <w:tr>
        <w:trPr>
          <w:trHeight w:val="40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8,3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олодежная политика (трудовые отряды-</w:t>
            </w:r>
            <w:r>
              <w:rPr>
                <w:i/>
                <w:iCs/>
              </w:rPr>
              <w:t>область</w:t>
            </w:r>
            <w:r>
              <w:rPr/>
              <w:t>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6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174,8</w:t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 администрации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74,8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чреждения культуры, 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83,4</w:t>
            </w:r>
          </w:p>
        </w:tc>
      </w:tr>
      <w:tr>
        <w:trPr>
          <w:trHeight w:val="49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т.ч. областно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33,0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естный бюджет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150,4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чие учрежд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1,4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94,9</w:t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равление здравоохранения администрации Осинниковского городского округа(областной бюдже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94,9</w:t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чреждения стационарной медицинской помощ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1,0</w:t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чреждения амбулаторной помощ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3,6</w:t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чие учрежд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0,3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294,0</w:t>
            </w:r>
          </w:p>
        </w:tc>
      </w:tr>
      <w:tr>
        <w:trPr>
          <w:trHeight w:val="5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94,0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служивание населения, 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60,0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 т.ч. Центр соц.помощи (областной бюдже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02,0</w:t>
            </w:r>
          </w:p>
        </w:tc>
      </w:tr>
      <w:tr>
        <w:trPr>
          <w:trHeight w:val="40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оциальный приют (областной бюдже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8,0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ЗН (областной бюдже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34,0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87,1</w:t>
            </w:r>
          </w:p>
        </w:tc>
      </w:tr>
      <w:tr>
        <w:trPr>
          <w:trHeight w:val="8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87,1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13,0</w:t>
            </w:r>
          </w:p>
        </w:tc>
      </w:tr>
      <w:tr>
        <w:trPr>
          <w:trHeight w:val="6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 администрации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3,0</w:t>
            </w:r>
          </w:p>
        </w:tc>
      </w:tr>
      <w:tr>
        <w:trPr>
          <w:trHeight w:val="345" w:hRule="atLeast"/>
        </w:trPr>
        <w:tc>
          <w:tcPr>
            <w:tcW w:w="7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ФО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6311,2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.ч. областно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5271,7</w:t>
            </w:r>
          </w:p>
        </w:tc>
      </w:tr>
      <w:tr>
        <w:trPr>
          <w:trHeight w:val="45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стны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1039,5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character" w:styleId="4">
    <w:name w:val="Заголовок №4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1">
    <w:name w:val="Заголовок №4"/>
    <w:basedOn w:val="Normal"/>
    <w:qFormat/>
    <w:pPr>
      <w:shd w:fill="FFFFFF" w:val="clear"/>
      <w:spacing w:lineRule="exact" w:line="367" w:before="420" w:after="0"/>
      <w:jc w:val="center"/>
      <w:outlineLvl w:val="3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20:00Z</dcterms:created>
  <dc:creator>525safarova</dc:creator>
  <dc:description/>
  <dc:language>en-US</dc:language>
  <cp:lastModifiedBy>SOVET-US</cp:lastModifiedBy>
  <cp:lastPrinted>2015-12-10T10:34:00Z</cp:lastPrinted>
  <dcterms:modified xsi:type="dcterms:W3CDTF">2016-06-29T09:20:00Z</dcterms:modified>
  <cp:revision>2</cp:revision>
  <dc:subject/>
  <dc:title>Проект</dc:title>
</cp:coreProperties>
</file>